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МАКОВСКИЙ СЕЛЬСКИЙ СОВЕТ ДЕПУТАТ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РБЕЙСКОГО РАЙОНА  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2 июля 2018                                с .Тумаково                        Сессия  № 25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 О Д Е Р Ж А Н И Е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отокол 25-й сессии Тумаковского сельского Совета депутатов на   5 л.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Я, ПРИНЯТЫЕ 25</w:t>
      </w:r>
      <w:r>
        <w:rPr/>
        <w:t>-й СЕССИЕЙ</w:t>
      </w:r>
    </w:p>
    <w:tbl>
      <w:tblPr>
        <w:tblW w:w="9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6661"/>
        <w:gridCol w:w="1276"/>
      </w:tblGrid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ения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-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иц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частии Тумаковского сельского Совета депутатов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краевом конкурсе «На лучшую организацию работы представительного органа муниципального образования в 2018 год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7" w:leader="none"/>
              </w:tabs>
              <w:spacing w:before="0" w:after="20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ложение об оплате труда выборного должностного лица, осуществляющего свои полномочия на постоянной основе, и муниципальных служащих администрации Тумаковского сельсовета, утвержденное решением Тумаковского сельского Совета депутатов от 19.04.2012 г. № 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Об утверждении Положения об организации и проведении публичных слушаний по проектам в области градостроительной деятельности в муниципальном образовании Тумаковский сель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 утверждении Порядка выдачи разрешения представителем нанимателя (работодателем) на участие муниципальных служащих администрации Тумаковского сельсовета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ого орган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30:00Z</dcterms:created>
  <dc:creator>Орлова</dc:creator>
  <dc:description/>
  <cp:keywords/>
  <dc:language>en-US</dc:language>
  <cp:lastModifiedBy>Тумаковский</cp:lastModifiedBy>
  <cp:lastPrinted>2018-07-17T11:02:00Z</cp:lastPrinted>
  <dcterms:modified xsi:type="dcterms:W3CDTF">2018-07-17T04:02:00Z</dcterms:modified>
  <cp:revision>13</cp:revision>
  <dc:subject/>
  <dc:title>ТУМАКОВСКИЙ СЕЛЬСКИЙ СОВЕТ ДЕПУТАТОВ</dc:title>
</cp:coreProperties>
</file>