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МАКОВ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ЕЙ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7 сентября 2018                                с .Тумаково                        Сессия  № 26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Д Е Р Ж А Н И 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окол 26-й сессии Тумаковского сельского Совета депутатов на   7 л.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, ПРИНЯТЫЕ 26</w:t>
      </w:r>
      <w:r>
        <w:rPr/>
        <w:t>-й СЕССИЕЙ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661"/>
        <w:gridCol w:w="127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 силу решения Тумаковского сельского Совета депутатов от 13.02.2018 № 96 «О признании утратившим силу решения Тумаковского сельского Совета депутатов от 19.10.2012 г. № 96 «Об утверждении Положения о порядке и условиях предоставления ежегодного дополнительного оплачиваемого отпуска муниципальным служащим администрации Тумаковского сельсовета за работу в условиях ненормированного рабочего д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7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решение Тумаковского сельского Совета депутатов от 13.11.2017 № 73 «Об утверждении Положения об условиях и порядке предоставления муниципальным служащим права на пенсию за выслугу лет в администрации Тумаковского сельсовета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Тумаковского сельского Совета депутатов от 25.12.2017 № 84 «Об утверждении Порядка увольнения (освобождения от должности) лиц, занимающих муниципальные должности, в связи с утратой дов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б утверждении Положения о старосте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ого пункта Тумак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 внесении изменений в Положение об оплате труда выборного должностного лица, осуществляющего свои полномочия на постоянной основе, и муниципальных служащих администрации Тумаковского сельсовета, утвержденное решением Тумаковского сельского Совета депутатов от 19.04.2012 г. № 75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spacing w:lineRule="auto" w:line="24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141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0:00Z</dcterms:created>
  <dc:creator>Орлова</dc:creator>
  <dc:description/>
  <cp:keywords/>
  <dc:language>en-US</dc:language>
  <cp:lastModifiedBy>Тумаковский</cp:lastModifiedBy>
  <cp:lastPrinted>2018-09-14T13:55:00Z</cp:lastPrinted>
  <dcterms:modified xsi:type="dcterms:W3CDTF">2018-09-14T06:57:00Z</dcterms:modified>
  <cp:revision>22</cp:revision>
  <dc:subject/>
  <dc:title>ТУМАКОВСКИЙ СЕЛЬСКИЙ СОВЕТ ДЕПУТАТОВ</dc:title>
</cp:coreProperties>
</file>