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МАКОВСКИЙ СЕЛЬСКИЙ 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БЕЙСКОГО РАЙОНА 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октября 2018                                с .Тумаково                        Сессия  № 2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се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27-й сессии Тумаковского сельского Совета депутатов на   5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27</w:t>
      </w:r>
      <w:r>
        <w:rPr/>
        <w:t>-й СЕССИЕЙ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661"/>
        <w:gridCol w:w="127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Тумаковского сельсовета Ирбейского района Красноя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auto" w:line="276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обсуждению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 октября 2018                                с .Тумаково                        Сессия  № 2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засе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О Д Е Р Ж А Н И Е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токол 27-й сессии Тумаковского сельского Совета депутатов на   5 л.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Я, ПРИНЯТЫЕ 27</w:t>
      </w:r>
      <w:r>
        <w:rPr/>
        <w:t>-й СЕССИ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7298"/>
        <w:gridCol w:w="1398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40" w:leader="none"/>
              </w:tabs>
              <w:spacing w:lineRule="auto" w:line="276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0:00Z</dcterms:created>
  <dc:creator>Орлова</dc:creator>
  <dc:description/>
  <cp:keywords/>
  <dc:language>en-US</dc:language>
  <cp:lastModifiedBy>Тумаковский</cp:lastModifiedBy>
  <cp:lastPrinted>2018-11-12T09:07:00Z</cp:lastPrinted>
  <dcterms:modified xsi:type="dcterms:W3CDTF">2018-11-12T02:08:00Z</dcterms:modified>
  <cp:revision>30</cp:revision>
  <dc:subject/>
  <dc:title>ТУМАКОВСКИЙ СЕЛЬСКИЙ СОВЕТ ДЕПУТАТОВ</dc:title>
</cp:coreProperties>
</file>