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Cs w:val="28"/>
        </w:rPr>
        <w:t>ИРБЕЙСКОГО РАЙОНА 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31-ой сессии пятого созыва </w:t>
      </w:r>
    </w:p>
    <w:p>
      <w:pPr>
        <w:pStyle w:val="TextBody"/>
        <w:rPr>
          <w:szCs w:val="28"/>
        </w:rPr>
      </w:pPr>
      <w:r>
        <w:rPr>
          <w:b/>
          <w:szCs w:val="28"/>
        </w:rPr>
        <w:t>Тумаковского сельского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2 заседание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22.02.2019                          с. Тумаково                                                          № 31                                            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b/>
          <w:szCs w:val="28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>
          <w:szCs w:val="28"/>
        </w:rPr>
      </w:pPr>
      <w:r>
        <w:rPr>
          <w:szCs w:val="28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Cs w:val="28"/>
        </w:rPr>
        <w:t>Присутствовало - 6 депутатов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Приглашенные: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баева И.О., глав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ова Т.А., главный бухгалтер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О внесении изменений в решение Тумаковского сельского Совета депутатов от 28.11.2018 № 133 «Об установлении ставок налога на имущество физических лиц на 2019 год на территории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numPr>
          <w:ilvl w:val="0"/>
          <w:numId w:val="2"/>
        </w:numPr>
        <w:autoSpaceDE w:val="false"/>
        <w:ind w:left="0" w:right="315" w:firstLine="567"/>
        <w:jc w:val="both"/>
        <w:rPr/>
      </w:pPr>
      <w:r>
        <w:rPr>
          <w:sz w:val="28"/>
          <w:szCs w:val="28"/>
        </w:rPr>
        <w:t>Об утверждении Порядка и условий предоставления ежегодного дополнительного оплачиваемого отпуска муниципальным служащим с ненормированным рабочим днем в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 О внесении изменений в решение Тумаковского сельского Совета депутатов от 25.12.2018 № 137 «</w:t>
      </w:r>
      <w:r>
        <w:rPr>
          <w:rStyle w:val="StrongEmphasis"/>
          <w:b w:val="false"/>
          <w:sz w:val="28"/>
          <w:szCs w:val="28"/>
        </w:rPr>
        <w:t>О бюджете сельского поселения Тумаковского сельсовета на 2019 год и плановый период 2020-2021 годов».</w:t>
      </w:r>
    </w:p>
    <w:p>
      <w:pPr>
        <w:pStyle w:val="Normal"/>
        <w:tabs>
          <w:tab w:val="clear" w:pos="708"/>
          <w:tab w:val="left" w:pos="23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опова Т.А., главный бухгалтер администрации Тума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Разно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СЛУШАЛИ:</w:t>
            </w:r>
            <w:r>
              <w:rPr>
                <w:szCs w:val="28"/>
              </w:rPr>
              <w:t xml:space="preserve"> О внесении изменений в решение Тумаковского сельского Совета депутатов от 28.11.2018 № 133 «Об установлении ставок налога на имущество физических лиц на 2019 год на территории Тумаковского сельсовета Ирбейского района Красноярского края»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right="392" w:firstLine="567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 информацией выступила Орлова Т.В., заместитель главы администрации Тумаковского сельсовет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связи с внесением изменений в </w:t>
            </w:r>
            <w:r>
              <w:rPr>
                <w:rFonts w:eastAsia="Calibri"/>
                <w:sz w:val="28"/>
                <w:szCs w:val="28"/>
                <w:lang w:eastAsia="en-US"/>
              </w:rPr>
              <w:t>пункт 2 статьи 406 Налогового кодекса РФ. в части установления перечня объектов налогообложения, необходимо внести изменения и в решение. Конкретно, строки 1.5. и 1.6. привести в соответствие с действующим законодательством Российской Федерации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right="39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ВЫСТУПИЛ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дрина Т.И. –депутат Тумаковского Совета депутатов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Она предложила внести соответствующие изменения в решение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прос выносится на голосование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голосования: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За» - 6 человек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Против» – нет. 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«Воздержался» – нет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ШИЛИ: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rStyle w:val="StrongEmphasis"/>
                <w:bCs w:val="false"/>
                <w:szCs w:val="28"/>
              </w:rPr>
            </w:pPr>
            <w:r>
              <w:rPr>
                <w:szCs w:val="28"/>
              </w:rPr>
              <w:t xml:space="preserve">1. Внести в решение Тумаковского сельского Совета депутатов от 28.11.2018 № 133 «Об установлении ставок налога на имущество физических лиц на 2019 год на территории Тумаковского сельсовета Ирбейского района Красноярского края» </w:t>
            </w:r>
            <w:r>
              <w:rPr>
                <w:rStyle w:val="StrongEmphasis"/>
                <w:b w:val="false"/>
                <w:szCs w:val="28"/>
              </w:rPr>
              <w:t>соответствующие изменения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(Решение № 140 принято единогласно и прилагается).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15" w:firstLine="567"/>
              <w:jc w:val="both"/>
              <w:rPr/>
            </w:pPr>
            <w:r>
              <w:rPr>
                <w:b/>
                <w:sz w:val="28"/>
                <w:szCs w:val="28"/>
              </w:rPr>
              <w:t>2. СЛУШАЛИ:</w:t>
            </w:r>
            <w:r>
              <w:rPr>
                <w:sz w:val="28"/>
                <w:szCs w:val="28"/>
              </w:rPr>
              <w:t xml:space="preserve"> Об утверждении Порядка и условий предоставления ежегодного дополнительного оплачиваемого отпуска муниципальным служащим с ненормированным рабочим днем в администрации Тумаковского сельсовета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right="392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 информацией выступила Орлова Т.В., заместитель главы администрации Тумаковского сельсовета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доложила депутатам о том, что Законом Красноярского края от 07.07.2016 № 10-4786 «О внесении изменений в статью 8 закона Красноярского края «Об особенностях организации и правового регулирования государственной гражданской службы Красноярского края» муниципальным служащим, осуществляющим муниципальную службу на условиях ненормированного рабочего дня, в соответствии с муниципальным правовым актом может быть установлен ежегодный дополнительный оплачиваемый отпуск за ненормированный рабочий день продолжительностью 3 календарных дня. 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еобходимо принять соответствующее решение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sz w:val="28"/>
                <w:szCs w:val="28"/>
              </w:rPr>
              <w:t>ВЫСТУПИЛ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12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усова В.Ф. – депутат Тумаковского Совета депутатов, председатель комиссии</w:t>
            </w:r>
            <w:r>
              <w:rPr>
                <w:rFonts w:eastAsia="Calibri"/>
                <w:bCs/>
                <w:sz w:val="28"/>
                <w:szCs w:val="28"/>
              </w:rPr>
              <w:t xml:space="preserve"> по бюджету, законности и правопорядку</w:t>
            </w:r>
            <w:r>
              <w:rPr>
                <w:sz w:val="28"/>
                <w:szCs w:val="28"/>
              </w:rPr>
              <w:t>. Она поддержала предложение.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выносится на голосование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голосования: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За» - 6 человек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Против» – нет. 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«Воздержался» – нет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ШИЛИ: </w:t>
            </w:r>
          </w:p>
          <w:p>
            <w:pPr>
              <w:pStyle w:val="Normal"/>
              <w:autoSpaceDE w:val="false"/>
              <w:ind w:right="315" w:firstLine="567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орядок и условия предоставления ежегодного дополнительного оплачиваемого отпуска муниципальным служащим с ненормированным рабочим днем в администрации Тумаковского сельсовет</w:t>
            </w:r>
            <w:r>
              <w:rPr>
                <w:rStyle w:val="StrongEmphasis"/>
                <w:b w:val="false"/>
                <w:sz w:val="28"/>
                <w:szCs w:val="28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(Решение № 141 принято единогласно и прилагается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firstLine="567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СЛУШАЛИ:</w:t>
            </w:r>
            <w:r>
              <w:rPr>
                <w:sz w:val="28"/>
                <w:szCs w:val="28"/>
              </w:rPr>
              <w:t xml:space="preserve"> О внесении изменений в решение Тумаковского сельского Совета депутатов от 25.12.2018 № 137 «</w:t>
            </w:r>
            <w:r>
              <w:rPr>
                <w:rStyle w:val="StrongEmphasis"/>
                <w:b w:val="false"/>
                <w:sz w:val="28"/>
                <w:szCs w:val="28"/>
              </w:rPr>
              <w:t>О бюджете сельского поселения Тумаковского сельсовета на 2019 год и плановый период 2020-2021 годов».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right="392" w:firstLine="567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right="392" w:firstLine="567"/>
              <w:jc w:val="both"/>
              <w:rPr/>
            </w:pPr>
            <w:r>
              <w:rPr>
                <w:szCs w:val="28"/>
              </w:rPr>
              <w:t>С информацией выступила Попова Т.А, главный бухгалтер администрации Тумаковского сельсовета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right="392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В связи с выделением из резервного фонда администрации Ирбейского района 15000 (пятнадцать) рублей 00 копеек (постановление администрации Ирбейского района от 08.02.2019 № 101-пг «О выделении средств из резервного фонда администрации Ирбейского района») на оплату выполненных работ по ликвидации аварии на водонапорной башне в с.Тумаково, которая произошла 31 декабря 2018 года, необходимо внести соответствующие изменения в бюджет сельсовета 2019 года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right="3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ВЫСТУПИЛИ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арова Л.Н. –депутат Тумаковского Совета депутатов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на предложила внести соответствующие изменения в бюджет сельсовета на 2019 год и плановый период 2020-2021 годы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прос выносится на голосование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голосования: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За» - 6 человек.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Против» – нет. 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«Воздержался» – нет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ШИЛИ: </w:t>
            </w:r>
          </w:p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exact" w:line="300" w:before="0" w:after="0"/>
              <w:ind w:right="392" w:firstLine="567"/>
              <w:jc w:val="both"/>
              <w:rPr/>
            </w:pP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rStyle w:val="StrongEmphasis"/>
                <w:b w:val="false"/>
                <w:sz w:val="28"/>
                <w:szCs w:val="28"/>
              </w:rPr>
              <w:t>бюджет сельского поселения Тумаковского сельсовета на 2019 год и плановый период 2020-2021 годов соответствующие изменения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szCs w:val="28"/>
              </w:rPr>
              <w:t>(Решение № 142 принято единогласно и прилагается).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4. Разное.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и проведении праздника Масленицы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вестки дня рассмотрены и по ним приняты соответствующие решения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сельского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Cs w:val="28"/>
              </w:rPr>
              <w:t>Совета депутатов                                                                                Л.И. Иванов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ind w:left="-42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left="-426" w:hanging="0"/>
              <w:jc w:val="both"/>
              <w:rPr>
                <w:szCs w:val="28"/>
              </w:rPr>
            </w:pPr>
            <w:r>
              <w:rPr>
                <w:szCs w:val="28"/>
              </w:rPr>
              <w:t>С  Секретарь сессии                                                                                Т.И. Шадрина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8:00Z</dcterms:created>
  <dc:creator>1</dc:creator>
  <dc:description/>
  <cp:keywords/>
  <dc:language>en-US</dc:language>
  <cp:lastModifiedBy>Windows User</cp:lastModifiedBy>
  <cp:lastPrinted>2019-02-25T13:51:00Z</cp:lastPrinted>
  <dcterms:modified xsi:type="dcterms:W3CDTF">2019-02-25T06:52:00Z</dcterms:modified>
  <cp:revision>4</cp:revision>
  <dc:subject/>
  <dc:title>ТУМАКОВСКИЙ СЕЛЬСКИЙ СОВЕТ ДЕПУТАТОВ</dc:title>
</cp:coreProperties>
</file>