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Cs w:val="28"/>
        </w:rPr>
        <w:t>ИРБЕЙСКОГО РАЙОНА 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внеочередной 31-ой сессии пятого созыва </w:t>
      </w:r>
    </w:p>
    <w:p>
      <w:pPr>
        <w:pStyle w:val="TextBody"/>
        <w:rPr>
          <w:szCs w:val="28"/>
        </w:rPr>
      </w:pPr>
      <w:r>
        <w:rPr>
          <w:b/>
          <w:szCs w:val="28"/>
        </w:rPr>
        <w:t>Тумаковского сельского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12.02.2019                          с. Тумаково                                                          № 31                                                        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b/>
          <w:szCs w:val="28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>
          <w:szCs w:val="28"/>
        </w:rPr>
      </w:pPr>
      <w:r>
        <w:rPr>
          <w:szCs w:val="28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szCs w:val="28"/>
        </w:rPr>
        <w:t>Присутствовало  - 6 депутатов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Приглашенные: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szCs w:val="28"/>
        </w:rPr>
      </w:pPr>
      <w:r>
        <w:rPr>
          <w:szCs w:val="28"/>
        </w:rPr>
        <w:t>Анохина В.В., председатель Ирбейского районного Совета депутатов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баева И.О., глава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szCs w:val="28"/>
        </w:rPr>
      </w:pPr>
      <w:r>
        <w:rPr>
          <w:szCs w:val="28"/>
        </w:rPr>
        <w:t>Леоненко О.В., глава Ирбейского район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szCs w:val="28"/>
        </w:rPr>
      </w:pPr>
      <w:r>
        <w:rPr>
          <w:szCs w:val="28"/>
        </w:rPr>
        <w:t>Парфёнов В.В., председатель совета старейшин по Тумаковскому сельсовету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szCs w:val="28"/>
        </w:rPr>
      </w:pPr>
      <w:r>
        <w:rPr>
          <w:szCs w:val="28"/>
        </w:rPr>
        <w:t>Франц С.В., депутат Ирбейского районного Совета депутатов.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00" w:before="0" w:after="0"/>
        <w:ind w:left="0" w:firstLine="567"/>
        <w:jc w:val="both"/>
        <w:rPr/>
      </w:pPr>
      <w:r>
        <w:rPr>
          <w:rStyle w:val="StrongEmphasis"/>
          <w:b w:val="false"/>
          <w:bCs/>
          <w:sz w:val="28"/>
          <w:szCs w:val="28"/>
        </w:rPr>
        <w:t>О целесообразности объединения Тумаковского и Чухломинского сельсовет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left"/>
              <w:rPr>
                <w:szCs w:val="28"/>
              </w:rPr>
            </w:pPr>
            <w:r>
              <w:rPr>
                <w:szCs w:val="28"/>
              </w:rPr>
              <w:t>Иванова Людмила Ивановна, председатель Тумаковского сель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СЛУШАЛ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О целесообразности объединения Тумаковского и Чухломинского сельсоветов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right="392" w:firstLine="567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Перед собравшимися выступила Иванова Людмила Ивановна, председатель Тумаковского сельского Совета депутатов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рассказала о том, что по краю проходят процессы объединения сельских советов и депутатам Тумаковского сельсовета предложено рассмотреть вопрос о </w:t>
            </w:r>
            <w:r>
              <w:rPr>
                <w:rStyle w:val="StrongEmphasis"/>
                <w:b w:val="false"/>
                <w:sz w:val="28"/>
                <w:szCs w:val="28"/>
              </w:rPr>
              <w:t>целесообразности объединения Тумаковского и Чухломинского сельсоветов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на высказала своё мнение, что не видит в этом необходимости, т.к. Тумаковский сельсовет имеет самодостаточную инфраструктуру. На территории сельсовета проживает 780 человек, находится средняя школа, 2 ФАПа, детский сад. Поэтому нет назревшей необходимости в соединении с соседним сельсоветом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ВЫСТУПИЛ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рфенов В.В., председатель совета старейшин по Тумаковскому сельсовету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н напомнил исторические факты, к каким тяжёлым последствиям приводило укрепление сельсоветов в советское время. Просил не делать опрометчивых шагов, т.к. сельсовет является оплотом стабильности на селе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харова Л.Н., депутат Тумаковского сельского Совета депутатов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Она изучила мнение сельчан по этому вопросу, большинство из которых против объединения сельсоветов, т.к. все насущные вопросы решаются на месте, в сельсовете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ккер Е.В.. депутат Тумаковского сельского Совета депутатов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Она озвучила мнение избирателей о том, что люди не против, если к Тумаковскому сельсовету присоединится Чухломинский сельсовет, как это было в истории Тумаковского сельсовета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адрина Т.И., депутат Тумаковского сельского Совета депутатов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на встала на защиту жителей д.Хомутово, где она является депутатом. Деревня находится на расстоянии 15 км от с.Тумаково. Про эту маленькую деревню власти совсем забудут, если произойдёт объединение сельсоветов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оусова В.Ф. и Беккер Т.Н.</w:t>
            </w:r>
            <w:r>
              <w:rPr>
                <w:szCs w:val="28"/>
              </w:rPr>
              <w:t>,</w:t>
            </w:r>
            <w:r>
              <w:rPr>
                <w:b/>
                <w:szCs w:val="28"/>
              </w:rPr>
              <w:t xml:space="preserve"> депутаты Тумаковского сельского Совета депутатов </w:t>
            </w:r>
            <w:r>
              <w:rPr>
                <w:szCs w:val="28"/>
              </w:rPr>
              <w:t>поддержали мнение коллег о нецелесообразности объединения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ранц С.В., депутат Ирбейского районного Совета депутатов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н поддержал мнение земляков о нецелесообразности объединения двух самодостаточных сельсоветов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оненко О.В., глава Ирбейского района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Он сказал, что мы приехали выслушать мнение избранников народа. Мы не хотим на вас давить и навязывать свое мнение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охина В.В., председатель Ирбейского районного Совета депутатов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Ещё раз поздравила депутатов с победой в краевом конкурсе. Очень лестно отозвалась о работе депутатского корпуса Тумаковского сельсовета. Поблагодарила всех присутствующих за активную жизненную позицию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И подчеркнула, что для районной власти очень важно слышать мнение депутатов по обозначенному вопросу по объединению двух сельсоветов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ультаты голосования: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 xml:space="preserve">«За» - 0 человек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 xml:space="preserve">«Против» – 6. 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«Воздержался» – нет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ШИЛИ: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exact" w:line="300" w:before="0" w:after="0"/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Считать не</w:t>
            </w:r>
            <w:r>
              <w:rPr>
                <w:rStyle w:val="StrongEmphasis"/>
                <w:b w:val="false"/>
                <w:sz w:val="28"/>
                <w:szCs w:val="28"/>
              </w:rPr>
              <w:t>целесообразным объединение Тумаковского и Чухломинского сельсоветов в связи с их самодостаточностью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вестки дня рассмотрены и по ним приняты соответствующие решения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сельского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Cs w:val="28"/>
              </w:rPr>
              <w:t>Совета депутатов                                                                                Л.И. Иванов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left="-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426" w:hanging="0"/>
              <w:jc w:val="both"/>
              <w:rPr>
                <w:szCs w:val="28"/>
              </w:rPr>
            </w:pPr>
            <w:r>
              <w:rPr>
                <w:szCs w:val="28"/>
              </w:rPr>
              <w:t>С  Секретарь сессии                                                                                Т.И. Шадрин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2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5:00Z</dcterms:created>
  <dc:creator>1</dc:creator>
  <dc:description/>
  <cp:keywords/>
  <dc:language>en-US</dc:language>
  <cp:lastModifiedBy>Windows User</cp:lastModifiedBy>
  <cp:lastPrinted>2019-02-13T16:14:00Z</cp:lastPrinted>
  <dcterms:modified xsi:type="dcterms:W3CDTF">2019-02-25T02:12:00Z</dcterms:modified>
  <cp:revision>12</cp:revision>
  <dc:subject/>
  <dc:title>ТУМАКОВСКИЙ СЕЛЬСКИЙ СОВЕТ ДЕПУТАТОВ</dc:title>
</cp:coreProperties>
</file>