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УМАКОВСКИЙ СЕЛЬСКИЙ СОВЕТ ДЕПУТАТ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РБЕЙСКОГО РАЙОНА  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заседани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2 февраля 2019                                с .Тумаково                        Сессия  № 31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 О Д Е Р Ж А Н И Е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отокол 31-й сессии Тумаковского сельского Совета депутатов на 4 л.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ШЕНИЯ, ПРИНЯТЫЕ 31</w:t>
      </w:r>
      <w:r>
        <w:rPr/>
        <w:t>-й СЕССИЕЙ</w:t>
      </w:r>
    </w:p>
    <w:tbl>
      <w:tblPr>
        <w:tblW w:w="9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6661"/>
        <w:gridCol w:w="1276"/>
      </w:tblGrid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шения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-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иц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40" w:leader="none"/>
              </w:tabs>
              <w:spacing w:lineRule="exact" w:line="30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Тумаковского сельского Совета депутатов от 28.11.2018 № 133 «Об установлении ставок налога на имущество физических лиц на 2019 год на территории Тумаковского сельсовета Ирбейского района Красноярского кр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1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Порядка и условий предоставления ежегодного дополнительного оплачиваемого отпуска муниципальным служащим с ненормированным рабочим днем в администрации Тумаковского сельсовета </w:t>
            </w:r>
          </w:p>
          <w:p>
            <w:pPr>
              <w:pStyle w:val="Style17"/>
              <w:tabs>
                <w:tab w:val="clear" w:pos="708"/>
                <w:tab w:val="left" w:pos="540" w:leader="none"/>
              </w:tabs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40" w:leader="none"/>
              </w:tabs>
              <w:spacing w:lineRule="exact" w:line="300" w:before="0" w:after="0"/>
              <w:jc w:val="both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Тумаковского сельского Совета депутатов от 25.12.2018 № 137 «</w:t>
            </w:r>
            <w:r>
              <w:rPr>
                <w:rStyle w:val="StrongEmphasis"/>
                <w:b w:val="false"/>
                <w:sz w:val="28"/>
                <w:szCs w:val="28"/>
              </w:rPr>
              <w:t>О бюджете сельского поселения Тумаковского сельсовета на 2019 год и плановый период 2020-2021 годов».</w:t>
            </w:r>
          </w:p>
          <w:p>
            <w:pPr>
              <w:pStyle w:val="Style17"/>
              <w:tabs>
                <w:tab w:val="clear" w:pos="708"/>
                <w:tab w:val="left" w:pos="540" w:leader="none"/>
              </w:tabs>
              <w:spacing w:lineRule="exact" w:line="300" w:before="0" w:after="0"/>
              <w:jc w:val="both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30:00Z</dcterms:created>
  <dc:creator>Орлова</dc:creator>
  <dc:description/>
  <cp:keywords/>
  <dc:language>en-US</dc:language>
  <cp:lastModifiedBy>Windows User</cp:lastModifiedBy>
  <cp:lastPrinted>2019-02-25T14:17:00Z</cp:lastPrinted>
  <dcterms:modified xsi:type="dcterms:W3CDTF">2019-02-25T07:17:00Z</dcterms:modified>
  <cp:revision>53</cp:revision>
  <dc:subject/>
  <dc:title>ТУМАКОВСКИЙ СЕЛЬСКИЙ СОВЕТ ДЕПУТАТОВ</dc:title>
</cp:coreProperties>
</file>