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МАКОВСКИЙ СЕЛЬСКИЙ 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БЕЙ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декабря 2019                                с .Тумаково                        Сессия  № 38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сед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 Д Е Р Ж А Н И 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токол 38-й сессии Тумаковского сельского Совета депутатов на   5 л.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, ПРИНЯТЫЕ 38</w:t>
      </w:r>
      <w:r>
        <w:rPr/>
        <w:t>-й СЕССИ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41"/>
        <w:gridCol w:w="6661"/>
        <w:gridCol w:w="1276"/>
        <w:gridCol w:w="278"/>
      </w:tblGrid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Тумаковского сельского Совета депутатов от 14.11.2019 № 165 «Об установлении ставок налога на имущество физических лиц на территории Тумаковского сельсовета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5"/>
            </w:tblGrid>
            <w:tr>
              <w:trPr/>
              <w:tc>
                <w:tcPr>
                  <w:tcW w:w="64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Тумаковского сельского Совета депутатов от 24.10.2013 г. № 144 «О создании муниципального дорожного фонда муниципального образования Тумаковский сельсовет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екта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обсуждению проекта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30:00Z</dcterms:created>
  <dc:creator>Орлова</dc:creator>
  <dc:description/>
  <cp:keywords/>
  <dc:language>en-US</dc:language>
  <cp:lastModifiedBy>Windows User</cp:lastModifiedBy>
  <cp:lastPrinted>2019-12-16T10:37:00Z</cp:lastPrinted>
  <dcterms:modified xsi:type="dcterms:W3CDTF">2019-12-16T03:37:00Z</dcterms:modified>
  <cp:revision>58</cp:revision>
  <dc:subject/>
  <dc:title>ТУМАКОВСКИЙ СЕЛЬСКИЙ СОВЕТ ДЕПУТАТОВ</dc:title>
</cp:coreProperties>
</file>